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Fonts w:cs="Arial" w:ascii="Arial" w:hAnsi="Arial"/>
          <w:szCs w:val="24"/>
        </w:rPr>
        <w:t>THIS SAMPLE APPLICATION AND INFORMATION IS PROVIDED "AS IS" WITHOUT WARRANTY OF ANY KIND BY CISCO, EITHER EXPRESSED OR IMPLIED, INCLUDING BUT NOT LIMITED TO THE IMPLIED WARRANTIES OF MERCHANTABILITY FITNESS FOR A PARTICULAR PURPOSE</w:t>
      </w:r>
      <w:r>
        <w:rPr>
          <w:rFonts w:cs="Arial" w:ascii="Arial" w:hAnsi="Arial"/>
          <w:szCs w:val="24"/>
          <w:u w:val="single"/>
        </w:rPr>
        <w:t xml:space="preserve">, </w:t>
      </w:r>
      <w:r>
        <w:rPr>
          <w:rFonts w:cs="Arial" w:ascii="Arial" w:hAnsi="Arial"/>
          <w:szCs w:val="24"/>
        </w:rPr>
        <w:t>NONINFRINGEMENT, SATISFACTORY QUALITY OR ARISING FROM A COURSE OF DEALING, LAW, USAGE, OR TRADE PRACTICE.  CISCO TAKES NO RESPONSIBILITY REGARDING ITS USAGE IN AN APPLICATION.  THE APPLICATION IS PROVIDED AS AN EXAMPLE ONLY, THEREFORE CISCO DOES NOT MAKE ANY REPRESENTATIONS REGARDING ITS RELIABILITY, SERVICEABILITY, OR FUNCTION.  IN NO EVENT DOES CISCO WARRANT THAT THE SOFTWARE IS ERROR FREE OR THAT CUSTOMER WILL BE ABLE TO OPERATE THE SOFTWARE WITHOUT PROBLEMS OR INTERRUPTIONS.  NOR DOES CISCO WARRANT THAT THE SOFTWARE OR ANY EQUIPMENT ON WHICH THE SOFTWARE IS USED WILL BE FREE OF VULNERABILITY TO INTRUSION OR ATTACK.  THIS SAMPLE APPLICATION IS NOT SUPPORTED BY CISCO IN ANY MANNER. CISCO DOES NOT ASSUME ANY LIABILITY ARISING FROM THE USE OF THE APPLICATION. FURTHERMORE, IN NO EVENT SHALL CISCO OR ITS SUPPLIERS BE LIABLE FOR ANY INCIDENTAL OR CONSEQUENTIAL DAMAGES, LOST PROFITS, OR LOST DATA, OR ANY OTHER INDIRECT DAMAGES EVEN IF CISCO OR ITS SUPPLIERS HAVE BEEN INFORMED OF THE POSSIBILITY THEREOF.</w:t>
      </w:r>
    </w:p>
    <w:p>
      <w:pPr>
        <w:pStyle w:val="Normal"/>
        <w:rPr>
          <w:rFonts w:ascii="Arial" w:hAnsi="Arial" w:cs="Arial"/>
          <w:szCs w:val="24"/>
        </w:rPr>
      </w:pPr>
      <w:r>
        <w:rPr>
          <w:rFonts w:cs="Arial" w:ascii="Arial" w:hAnsi="Arial"/>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w:hAnsi="Times" w:cs="Times"/>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1:27:00Z</dcterms:created>
  <dc:creator>Vasu Ramachandra (varamach)</dc:creator>
  <dc:description/>
  <dc:language>en-US</dc:language>
  <cp:lastModifiedBy>Vasu Ramachandra (varamach)</cp:lastModifiedBy>
  <dcterms:modified xsi:type="dcterms:W3CDTF">2003-10-17T01:28:00Z</dcterms:modified>
  <cp:revision>1</cp:revision>
  <dc:subject/>
  <dc:title>THIS SAMPLE APPLICATION AND INFORMATION IS PROVIDED "AS IS" WITHOUT WARRANTY OF ANY KIND BY CISCO, EITHER EXPRESSED OR IMPLIED</dc:title>
</cp:coreProperties>
</file>